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30.07.2024 № 37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ОВАЛЕНКУ Вячеславу Микола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3.07.2024 № 11,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3.07.2024 № 200 «Про надання компенсації на відновлення пошкодженого об’єкту КОВАЛЕНКУ Вячеславу Миколайовичу за заявою № ЗВ-01.05.2024-10178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07-30T06:57:00Z</dcterms:modified>
  <cp:revision>45</cp:revision>
  <dc:subject/>
  <dc:title/>
</cp:coreProperties>
</file>